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7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ested program using Jun’s Lapto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d some research on the internet about getting rid of shadow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 did some searching on the web, and found out how to start the ant program up automatically at full screen when the computer starts u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d the specs of all hardware and inform the museu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ke ant hill image, change ant legs thicker and align ant image to make sure it doesn’t shake when wa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ep refining the motion tracking progra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i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2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05T02:26:00Z</dcterms:modified>
  <cp:revision>2</cp:revision>
  <dc:subject/>
  <dc:title>Plan for Otago Polytechnic visit</dc:title>
</cp:coreProperties>
</file>